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GLIO 2015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1,85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,22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7,78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,8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8,15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2,59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57,41%       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6:28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6-02-09T11:34:00Z</dcterms:modified>
  <cp:revision>3</cp:revision>
  <dc:subject/>
  <dc:title> </dc:title>
</cp:coreProperties>
</file>